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Tabelle dietetiche per latto - ovo vegetarianismo</w:t>
      </w:r>
    </w:p>
    <w:p>
      <w:pPr>
        <w:pStyle w:val="Didascalia"/>
        <w:rPr>
          <w:color w:val="auto"/>
        </w:rPr>
      </w:pPr>
      <w:r>
        <w:rPr>
          <w:color w:val="auto"/>
        </w:rPr>
        <w:t>Scuola dell’infanzia e scuola primaria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Menu invernale</w:t>
      </w:r>
    </w:p>
    <w:p>
      <w:pPr>
        <w:pStyle w:val="Didascalia"/>
        <w:rPr>
          <w:rFonts w:eastAsia="Tahoma"/>
        </w:rPr>
      </w:pPr>
      <w:r>
        <w:rPr>
          <w:rFonts w:eastAsia="Tahoma"/>
        </w:rPr>
        <w:t xml:space="preserve">                                     </w:t>
      </w:r>
    </w:p>
    <w:p>
      <w:pPr>
        <w:pStyle w:val="Normal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110.75pt;mso-position-vertical-relative:page;margin-left:386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617980</wp:posOffset>
                </wp:positionV>
                <wp:extent cx="9441180" cy="4845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1180" cy="484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51"/>
                              <w:gridCol w:w="3051"/>
                              <w:gridCol w:w="3051"/>
                              <w:gridCol w:w="3051"/>
                              <w:gridCol w:w="2664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l’ag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o fus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tate brasate 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Zucchine stuf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n-GB"/>
                                    </w:rPr>
                                    <w:t>Carote all’ 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otoletta vegetale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ag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urè di patate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 di spinaci opp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 bur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1" w:hRule="atLeast"/>
                              </w:trPr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Hamburger vegetale con patate al forno 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rmigiano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ag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ciofi e pat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con pa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o fus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Riso con minestrone di verdur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Cotoletta vegetale con patate al for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o fuso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Hamburger vegetale al forno con piselli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30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urè di patate</w:t>
                                  </w:r>
                                </w:p>
                              </w:tc>
                              <w:tc>
                                <w:tcPr>
                                  <w:tcW w:w="2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l’ag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4pt;height:381.55pt;mso-wrap-distance-left:7.05pt;mso-wrap-distance-right:7.05pt;mso-wrap-distance-top:0pt;mso-wrap-distance-bottom:0pt;margin-top:127.4pt;mso-position-vertical-relative:page;margin-left:15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51"/>
                        <w:gridCol w:w="3051"/>
                        <w:gridCol w:w="3051"/>
                        <w:gridCol w:w="3051"/>
                        <w:gridCol w:w="2664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l’ag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o fu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tate brasate 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Zucchine stuf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GB"/>
                              </w:rPr>
                              <w:t>Carote all’ 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otoletta vegetale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ag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urè di patate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 di spinaci opp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 bur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61" w:hRule="atLeast"/>
                        </w:trPr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Hamburger vegetale con patate al forno 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rmigiano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ag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ciofi e patat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con pat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o fus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Riso con minestrone di verdu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Cotoletta vegetale con patate al forn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o fuso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Hamburger vegetale al forno con piselli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30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urè di patate</w:t>
                            </w:r>
                          </w:p>
                        </w:tc>
                        <w:tc>
                          <w:tcPr>
                            <w:tcW w:w="2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l’ag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680" w:right="68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>panino (50 g per gli alunni della scuola dell’infanzia e 80 g per gli alunni della scuola primaria)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>frutta di stagione o nettare di frutta non più di due volte la settiman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4"/>
      <w:lang w:val="it-IT" w:bidi="k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Tahoma" w:hAnsi="Tahoma" w:cs="Tahoma"/>
      <w:color w:val="FF0000"/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9:13:00Z</dcterms:created>
  <dc:creator>ASL NAPOLI 1</dc:creator>
  <dc:description/>
  <dc:language>en-US</dc:language>
  <cp:lastModifiedBy>Serv:Educazione</cp:lastModifiedBy>
  <cp:lastPrinted>2004-06-10T09:55:00Z</cp:lastPrinted>
  <dcterms:modified xsi:type="dcterms:W3CDTF">2005-03-08T09:13:00Z</dcterms:modified>
  <cp:revision>2</cp:revision>
  <dc:subject/>
  <dc:title>Lunedi</dc:title>
</cp:coreProperties>
</file>